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υτοτελές Τμήμα Διοικητικής Υποστήριξης Γενικού Γραμματέα (ΑΤΔΥΓΓ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ΑΤΔΥΓΓ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Υπεύθυνος Γραμματειακής Υποστήριξης Γενικού Γραμματέα (ΓΓ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/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Διεκπεραίωση της αλληλογραφίας του ΑΤΔΥΓΓ και τήρηση του πρωτοκόλλου και του αρχείου αυτή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2.Υλοποίηση προγραμματισμού των συναντήσεων του ΓΓ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Διεξαγωγή αλληλογραφίας ( π.χ εισηγήσεις, αιτήματα ανάληψης υποχρέωσης, αποφάσεις Δημάρχου κλπ) σχετικά με την οικονομική διαχείριση του αυτοτελούς τμήματο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Διεκπεραίωση ημερήσιων παρουσιολογίων υπαλλήλων (και λοιπών εντύπων απουσιών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Υποδοχή και εξυπηρέτηση πολιτώ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ΔΙΑΔΙΚΑΣΙΑ ΕΙΣΕΡΧΟΜΕΝΩΝ –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ΑΧΕΙΡΙΣΗ ΘΕΜΑΤΩΝ ΠΡΟΣΩΠΙΚ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ΟΙΚΟΝΟΜΙΚΗ ΔΙΑΧΕΙ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ΤΗΡΗΣΗ ΗΜΕΡΗΣΙΟΥ ΠΡΟΓΡΑΜΜΑΤΟΣ ΣΥΝΑΝΤΗΣΕΩΝ/ΣΥΣΚΕΨΕΩΝ ΓΓ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ΤΗΡΗΣΗ ΗΜΕΡΗΣΙΟΥ ΑΡΧΕΙΟΥ ΤΗΛΕΦΩΝΙΚΩΝ ΚΛΗΣΕΩΝ ΓΓ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 ΥΠΟΔΟΧΗ ΚΑΙ ΕΞΥΠΗΡΕΤΗΣΗ ΠΟΛΙ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</w:rPr>
              <w:t>ΠΕ/ΤΕ/Δ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Προσαρμοστικότητα – ευελιξί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Απαραίτητη η γνώση ξένης γλώσσας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Επιθυμητή σε θέση αντίστοιχων καθηκόν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.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Γραμματέα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Wingdings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